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 початок проходження перевір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9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липня  2015 року  в  Головному  управлінні  ДФС  у Кіровоградській   області    розпочато   проведення   перевірки   щодо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лугіної  Ольги  Вениаминівни</w:t>
      </w:r>
      <w:r>
        <w:rPr>
          <w:sz w:val="28"/>
          <w:szCs w:val="28"/>
          <w:lang w:val="uk-UA"/>
        </w:rPr>
        <w:t xml:space="preserve"> - началь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ідділ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рсонал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оненко  Лариси  Володимирівни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пеціаліс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відділу  персоналу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риневич  Вікторії  Віталіївни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пеціаліс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відділу  персоналу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Хайрутдінової Ольги Юріївни - </w:t>
      </w:r>
      <w:r>
        <w:rPr>
          <w:sz w:val="28"/>
          <w:szCs w:val="28"/>
        </w:rPr>
        <w:t>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пеціаліс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відділу  персоналу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нченка  Ігоря  Леонідовича - </w:t>
      </w:r>
      <w:r>
        <w:rPr>
          <w:sz w:val="28"/>
          <w:szCs w:val="28"/>
        </w:rPr>
        <w:t>старш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відділу  персонал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так   Надії   Миколаїв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тарш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інспектор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 особливих  доруч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ділу  персонал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нкевич  Ір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Володимирівн</w:t>
      </w:r>
      <w:r>
        <w:rPr>
          <w:sz w:val="28"/>
          <w:szCs w:val="28"/>
          <w:lang w:val="uk-UA"/>
        </w:rPr>
        <w:t>и - начальника</w:t>
      </w:r>
      <w:r>
        <w:rPr>
          <w:sz w:val="28"/>
          <w:szCs w:val="28"/>
        </w:rPr>
        <w:t xml:space="preserve"> відділу пога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оргованостей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Євгейчу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Ві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Васильови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евіз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-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пога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оргованостей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сіко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 Ір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ергії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евіз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-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пога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оргованостей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ліщу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Серг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 Валерійови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евіз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-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пога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оргованостей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ельник  Натал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 Вікторі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евіз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-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пога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оргованостей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ц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 xml:space="preserve">  Натал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Миронів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евіз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-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пога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оргованостей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8"/>
          <w:szCs w:val="28"/>
        </w:rPr>
        <w:t xml:space="preserve">Безсмолого   Борислава   Борисовича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евіз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-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контролю за обігом та  оподаткуванням  підакцизних  товар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8"/>
          <w:szCs w:val="28"/>
        </w:rPr>
        <w:t>Васецької  Марії  Володимирівни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евіз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-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контролю за обігом та  оподаткуванням  підакцизних  товарі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8"/>
          <w:szCs w:val="28"/>
        </w:rPr>
        <w:t>В’язовського  Дмитра  Михайловича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евіз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-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контролю за обігом та  оподаткуванням  підакцизних  товар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8"/>
          <w:szCs w:val="28"/>
        </w:rPr>
        <w:t>Мороз Валентини  Миколаївни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евіз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-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контролю за обігом та  оподаткуванням  підакцизних  товар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8"/>
          <w:szCs w:val="28"/>
          <w:lang w:val="uk-UA"/>
        </w:rPr>
        <w:t xml:space="preserve">Хоміч Тетяни Анатоліївни - </w:t>
      </w:r>
      <w:r>
        <w:rPr>
          <w:sz w:val="28"/>
          <w:szCs w:val="28"/>
        </w:rPr>
        <w:t>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евіз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-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контролю за обігом та  оподаткуванням  підакцизних  товар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ька   Віктора   Анатолійович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старшого інспектора оперативно-технічного відділу оперативного управління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рамова   Юрія   Васильович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- старшого інспектора оперативно-технічного відділу оперативного управління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Шпаченко Лариси Іванівн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- головного спеціаліста  відділу  інфраструктури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ельничук  Анастасії  Олексіїв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ного  державного  інспектора  відділу  комунікацій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40:00Z</dcterms:created>
  <dc:creator>user</dc:creator>
  <dc:description/>
  <cp:keywords/>
  <dc:language>en-US</dc:language>
  <cp:lastModifiedBy>d04-khayrutdinova</cp:lastModifiedBy>
  <cp:lastPrinted>2014-11-26T17:31:00Z</cp:lastPrinted>
  <dcterms:modified xsi:type="dcterms:W3CDTF">2015-07-29T07:40:00Z</dcterms:modified>
  <cp:revision>2</cp:revision>
  <dc:subject/>
  <dc:title>Голові Комісії з реорганізації Міністерства доходів і зборів</dc:title>
</cp:coreProperties>
</file>